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GYASZTÓVÉDELEM, KERESKEDELEM ÉS REKLÁ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FELADATOK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eressen a Btk-ban a fogyasztóvédelemmel kapcsolatos büntetőjogi tényállásokat, és a büntetőjognál tanultakkal azonosan határozza meg ki az elkövető, mi a célzat, a védett jog tárgy és az elkövetési magatartás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Különösen fontos a megtévesztő kereskedelmi gyakorlat és az agresszív kereskedelmi </w:t>
      </w:r>
      <w:r>
        <w:rPr/>
        <w:t>gyakorlat felismerése, elhatárolása. Keressen erre vonatkozóan jogeset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r feltudja sorolni a kereskedési helyeket. Nézze meg a jogtárban, hogy milyen feltételekkel lehet vásárokon, piacokon, vagy közterületeken értékesítést folytatn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ressen arra vonatkozó szakirodalmat, illetve jogszabályt, hogy mikor jelent meg először a vásárlók könyvére vonatkozó jogi szabályozás!  Mi volt a vásárlók könyvének az elődje? Mely időponttól kötelező a vásárlók könyvének tartása, vezetése, meddig kell megőrizni és miér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rendeletével szabályozhatja, illetve korlátozhatja a kereskedelmi egységek nyitvatartási idejét. Keressen önkormányzati rendeletet erre vonatkozóan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zzen utána, hogy mi minősül veszélyes mértékű zajnak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 a közterületeken lépten nyomon találkozik szabadtéri reklámhordozóval.</w:t>
      </w:r>
    </w:p>
    <w:p>
      <w:pPr>
        <w:pStyle w:val="Normal"/>
        <w:jc w:val="both"/>
        <w:rPr/>
      </w:pPr>
      <w:r>
        <w:rPr/>
        <w:t>Keressen olyan jogszabályokat, amelyek a reklámtörvényen kívül is ezen szakmai területtel foglalkozna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zze meg a jogtárban, hogy reklámadó megállapítására sor kerülhet-e? Ha igen mitől függ annak mérték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32:00Z</dcterms:created>
  <dc:creator>dr. Szalai Erzsébet</dc:creator>
  <dc:description/>
  <cp:keywords/>
  <dc:language>en-US</dc:language>
  <cp:lastModifiedBy>Erzsébet Szalai</cp:lastModifiedBy>
  <dcterms:modified xsi:type="dcterms:W3CDTF">2020-07-29T21:19:00Z</dcterms:modified>
  <cp:revision>8</cp:revision>
  <dc:subject/>
  <dc:title>BÜNTATŐJOG, SZABÁLYSÉRTÉS</dc:title>
</cp:coreProperties>
</file>